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0675" cy="74676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800100</wp:posOffset>
            </wp:positionV>
            <wp:extent cx="5147310" cy="4914900"/>
            <wp:effectExtent l="0" t="0" r="0" b="0"/>
            <wp:wrapNone/>
            <wp:docPr id="2" name="ladybu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dybug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2585</wp:posOffset>
            </wp:positionH>
            <wp:positionV relativeFrom="paragraph">
              <wp:posOffset>-7590790</wp:posOffset>
            </wp:positionV>
            <wp:extent cx="6191885" cy="7453630"/>
            <wp:effectExtent l="0" t="0" r="0" b="0"/>
            <wp:wrapTight wrapText="bothSides">
              <wp:wrapPolygon edited="0">
                <wp:start x="-30" y="0"/>
                <wp:lineTo x="-30" y="21570"/>
                <wp:lineTo x="21568" y="21570"/>
                <wp:lineTo x="21568" y="0"/>
                <wp:lineTo x="-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745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3865</wp:posOffset>
            </wp:positionH>
            <wp:positionV relativeFrom="paragraph">
              <wp:posOffset>4445</wp:posOffset>
            </wp:positionV>
            <wp:extent cx="5271135" cy="7810500"/>
            <wp:effectExtent l="0" t="0" r="0" b="0"/>
            <wp:wrapTight wrapText="bothSides">
              <wp:wrapPolygon edited="0">
                <wp:start x="2444" y="1892"/>
                <wp:lineTo x="2192" y="2050"/>
                <wp:lineTo x="2300" y="2129"/>
                <wp:lineTo x="4924" y="2314"/>
                <wp:lineTo x="6218" y="2734"/>
                <wp:lineTo x="7834" y="3996"/>
                <wp:lineTo x="2911" y="4049"/>
                <wp:lineTo x="2660" y="4417"/>
                <wp:lineTo x="4204" y="4838"/>
                <wp:lineTo x="4421" y="4838"/>
                <wp:lineTo x="4996" y="5259"/>
                <wp:lineTo x="5283" y="5679"/>
                <wp:lineTo x="5390" y="6101"/>
                <wp:lineTo x="5930" y="7363"/>
                <wp:lineTo x="5930" y="7467"/>
                <wp:lineTo x="6145" y="7784"/>
                <wp:lineTo x="6829" y="8204"/>
                <wp:lineTo x="8194" y="8626"/>
                <wp:lineTo x="8015" y="9046"/>
                <wp:lineTo x="8266" y="9466"/>
                <wp:lineTo x="7798" y="9493"/>
                <wp:lineTo x="6612" y="9783"/>
                <wp:lineTo x="6612" y="9887"/>
                <wp:lineTo x="6361" y="9966"/>
                <wp:lineTo x="6037" y="10229"/>
                <wp:lineTo x="5894" y="10414"/>
                <wp:lineTo x="5750" y="10650"/>
                <wp:lineTo x="5571" y="10887"/>
                <wp:lineTo x="5498" y="11045"/>
                <wp:lineTo x="5535" y="11149"/>
                <wp:lineTo x="5283" y="11439"/>
                <wp:lineTo x="5283" y="11571"/>
                <wp:lineTo x="5139" y="11780"/>
                <wp:lineTo x="4815" y="12385"/>
                <wp:lineTo x="4636" y="12833"/>
                <wp:lineTo x="4276" y="13359"/>
                <wp:lineTo x="4349" y="13674"/>
                <wp:lineTo x="3774" y="13858"/>
                <wp:lineTo x="3127" y="14096"/>
                <wp:lineTo x="2228" y="14516"/>
                <wp:lineTo x="1796" y="14936"/>
                <wp:lineTo x="1617" y="15068"/>
                <wp:lineTo x="1977" y="15226"/>
                <wp:lineTo x="5319" y="15358"/>
                <wp:lineTo x="5390" y="15778"/>
                <wp:lineTo x="5607" y="16199"/>
                <wp:lineTo x="5678" y="16646"/>
                <wp:lineTo x="5966" y="17488"/>
                <wp:lineTo x="6254" y="17908"/>
                <wp:lineTo x="6145" y="18330"/>
                <wp:lineTo x="5678" y="18513"/>
                <wp:lineTo x="5355" y="18697"/>
                <wp:lineTo x="4779" y="18829"/>
                <wp:lineTo x="4349" y="19013"/>
                <wp:lineTo x="4349" y="19170"/>
                <wp:lineTo x="4097" y="19276"/>
                <wp:lineTo x="3665" y="19566"/>
                <wp:lineTo x="3342" y="19960"/>
                <wp:lineTo x="3378" y="20223"/>
                <wp:lineTo x="7295" y="20433"/>
                <wp:lineTo x="10782" y="20433"/>
                <wp:lineTo x="10782" y="20854"/>
                <wp:lineTo x="0" y="21248"/>
                <wp:lineTo x="0" y="21485"/>
                <wp:lineTo x="216" y="21538"/>
                <wp:lineTo x="934" y="21538"/>
                <wp:lineTo x="1078" y="21538"/>
                <wp:lineTo x="5571" y="21512"/>
                <wp:lineTo x="5643" y="21327"/>
                <wp:lineTo x="4564" y="21275"/>
                <wp:lineTo x="10782" y="20854"/>
                <wp:lineTo x="10746" y="20433"/>
                <wp:lineTo x="3917" y="20012"/>
                <wp:lineTo x="6001" y="20012"/>
                <wp:lineTo x="16963" y="19671"/>
                <wp:lineTo x="16963" y="19592"/>
                <wp:lineTo x="17430" y="19434"/>
                <wp:lineTo x="17574" y="19302"/>
                <wp:lineTo x="16891" y="18829"/>
                <wp:lineTo x="15526" y="18013"/>
                <wp:lineTo x="15309" y="17908"/>
                <wp:lineTo x="15345" y="17804"/>
                <wp:lineTo x="15202" y="17672"/>
                <wp:lineTo x="14770" y="17488"/>
                <wp:lineTo x="15022" y="17120"/>
                <wp:lineTo x="15022" y="17067"/>
                <wp:lineTo x="15490" y="16199"/>
                <wp:lineTo x="15526" y="15778"/>
                <wp:lineTo x="15669" y="15358"/>
                <wp:lineTo x="15777" y="14936"/>
                <wp:lineTo x="15813" y="14516"/>
                <wp:lineTo x="16495" y="14516"/>
                <wp:lineTo x="18760" y="14200"/>
                <wp:lineTo x="18724" y="14096"/>
                <wp:lineTo x="19083" y="13964"/>
                <wp:lineTo x="19047" y="13885"/>
                <wp:lineTo x="18545" y="13648"/>
                <wp:lineTo x="17717" y="13333"/>
                <wp:lineTo x="17430" y="13254"/>
                <wp:lineTo x="16531" y="12833"/>
                <wp:lineTo x="16280" y="12412"/>
                <wp:lineTo x="16101" y="11991"/>
                <wp:lineTo x="16028" y="11623"/>
                <wp:lineTo x="15741" y="11149"/>
                <wp:lineTo x="15777" y="10729"/>
                <wp:lineTo x="15381" y="10282"/>
                <wp:lineTo x="14807" y="9992"/>
                <wp:lineTo x="14555" y="9887"/>
                <wp:lineTo x="13189" y="9466"/>
                <wp:lineTo x="13154" y="8704"/>
                <wp:lineTo x="13369" y="8626"/>
                <wp:lineTo x="13980" y="8309"/>
                <wp:lineTo x="13944" y="8204"/>
                <wp:lineTo x="14159" y="8204"/>
                <wp:lineTo x="14698" y="7889"/>
                <wp:lineTo x="14663" y="7784"/>
                <wp:lineTo x="14807" y="7784"/>
                <wp:lineTo x="15130" y="7494"/>
                <wp:lineTo x="15130" y="7363"/>
                <wp:lineTo x="15274" y="6942"/>
                <wp:lineTo x="15417" y="6653"/>
                <wp:lineTo x="15454" y="6521"/>
                <wp:lineTo x="15705" y="6048"/>
                <wp:lineTo x="15741" y="5679"/>
                <wp:lineTo x="15885" y="5364"/>
                <wp:lineTo x="15920" y="5259"/>
                <wp:lineTo x="16891" y="4838"/>
                <wp:lineTo x="18832" y="4417"/>
                <wp:lineTo x="18903" y="4102"/>
                <wp:lineTo x="18616" y="4075"/>
                <wp:lineTo x="12794" y="3996"/>
                <wp:lineTo x="13333" y="3576"/>
                <wp:lineTo x="14698" y="2734"/>
                <wp:lineTo x="18688" y="2681"/>
                <wp:lineTo x="18868" y="2602"/>
                <wp:lineTo x="18221" y="2314"/>
                <wp:lineTo x="18293" y="2182"/>
                <wp:lineTo x="2588" y="1892"/>
                <wp:lineTo x="2444" y="189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335280</wp:posOffset>
            </wp:positionV>
            <wp:extent cx="5715000" cy="5543550"/>
            <wp:effectExtent l="0" t="0" r="0" b="0"/>
            <wp:wrapTight wrapText="bothSides">
              <wp:wrapPolygon edited="0">
                <wp:start x="-36" y="0"/>
                <wp:lineTo x="-36" y="21517"/>
                <wp:lineTo x="21600" y="21517"/>
                <wp:lineTo x="21600" y="0"/>
                <wp:lineTo x="-3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76325</wp:posOffset>
            </wp:positionH>
            <wp:positionV relativeFrom="paragraph">
              <wp:posOffset>635</wp:posOffset>
            </wp:positionV>
            <wp:extent cx="8267700" cy="8229600"/>
            <wp:effectExtent l="0" t="0" r="0" b="0"/>
            <wp:wrapTight wrapText="bothSides">
              <wp:wrapPolygon edited="0">
                <wp:start x="12704" y="0"/>
                <wp:lineTo x="11932" y="209"/>
                <wp:lineTo x="11642" y="294"/>
                <wp:lineTo x="10606" y="1010"/>
                <wp:lineTo x="10341" y="1348"/>
                <wp:lineTo x="9762" y="1769"/>
                <wp:lineTo x="9016" y="2675"/>
                <wp:lineTo x="8774" y="3181"/>
                <wp:lineTo x="8581" y="3707"/>
                <wp:lineTo x="8437" y="3981"/>
                <wp:lineTo x="8389" y="4719"/>
                <wp:lineTo x="8461" y="5056"/>
                <wp:lineTo x="8581" y="5394"/>
                <wp:lineTo x="8846" y="5730"/>
                <wp:lineTo x="8774" y="6404"/>
                <wp:lineTo x="8894" y="6742"/>
                <wp:lineTo x="9040" y="7079"/>
                <wp:lineTo x="9256" y="7416"/>
                <wp:lineTo x="9305" y="7753"/>
                <wp:lineTo x="9208" y="7943"/>
                <wp:lineTo x="9136" y="8427"/>
                <wp:lineTo x="9160" y="8786"/>
                <wp:lineTo x="9280" y="9101"/>
                <wp:lineTo x="9016" y="9439"/>
                <wp:lineTo x="8581" y="9881"/>
                <wp:lineTo x="8124" y="10450"/>
                <wp:lineTo x="7521" y="10934"/>
                <wp:lineTo x="7328" y="11124"/>
                <wp:lineTo x="6242" y="11861"/>
                <wp:lineTo x="5568" y="12473"/>
                <wp:lineTo x="5326" y="12578"/>
                <wp:lineTo x="4484" y="13147"/>
                <wp:lineTo x="3592" y="13821"/>
                <wp:lineTo x="3205" y="14159"/>
                <wp:lineTo x="2530" y="14833"/>
                <wp:lineTo x="1590" y="15844"/>
                <wp:lineTo x="1229" y="16518"/>
                <wp:lineTo x="1205" y="16856"/>
                <wp:lineTo x="1012" y="17530"/>
                <wp:lineTo x="626" y="18541"/>
                <wp:lineTo x="505" y="19088"/>
                <wp:lineTo x="433" y="19910"/>
                <wp:lineTo x="505" y="20248"/>
                <wp:lineTo x="168" y="20437"/>
                <wp:lineTo x="168" y="20459"/>
                <wp:lineTo x="385" y="20585"/>
                <wp:lineTo x="144" y="20879"/>
                <wp:lineTo x="-24" y="20922"/>
                <wp:lineTo x="0" y="21238"/>
                <wp:lineTo x="385" y="21322"/>
                <wp:lineTo x="17982" y="21576"/>
                <wp:lineTo x="21526" y="21576"/>
                <wp:lineTo x="21574" y="21576"/>
                <wp:lineTo x="21574" y="0"/>
                <wp:lineTo x="1270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5276850" cy="6515100"/>
            <wp:effectExtent l="0" t="0" r="0" b="0"/>
            <wp:wrapTight wrapText="bothSides">
              <wp:wrapPolygon edited="0">
                <wp:start x="11678" y="686"/>
                <wp:lineTo x="11834" y="1296"/>
                <wp:lineTo x="11991" y="2518"/>
                <wp:lineTo x="11991" y="4350"/>
                <wp:lineTo x="10741" y="4960"/>
                <wp:lineTo x="8866" y="6792"/>
                <wp:lineTo x="2969" y="7250"/>
                <wp:lineTo x="2969" y="7402"/>
                <wp:lineTo x="2695" y="7975"/>
                <wp:lineTo x="1640" y="8319"/>
                <wp:lineTo x="1250" y="8472"/>
                <wp:lineTo x="1250" y="8624"/>
                <wp:lineTo x="1093" y="9006"/>
                <wp:lineTo x="1015" y="9425"/>
                <wp:lineTo x="1015" y="9845"/>
                <wp:lineTo x="1289" y="10456"/>
                <wp:lineTo x="1367" y="11677"/>
                <wp:lineTo x="1680" y="14120"/>
                <wp:lineTo x="1797" y="14730"/>
                <wp:lineTo x="1562" y="15340"/>
                <wp:lineTo x="898" y="15951"/>
                <wp:lineTo x="859" y="16180"/>
                <wp:lineTo x="976" y="16638"/>
                <wp:lineTo x="2109" y="17172"/>
                <wp:lineTo x="2266" y="17172"/>
                <wp:lineTo x="2500" y="18393"/>
                <wp:lineTo x="2226" y="19004"/>
                <wp:lineTo x="1289" y="19653"/>
                <wp:lineTo x="703" y="20225"/>
                <wp:lineTo x="586" y="20607"/>
                <wp:lineTo x="937" y="20721"/>
                <wp:lineTo x="3555" y="20836"/>
                <wp:lineTo x="39" y="21065"/>
                <wp:lineTo x="0" y="21447"/>
                <wp:lineTo x="1015" y="21485"/>
                <wp:lineTo x="1172" y="21485"/>
                <wp:lineTo x="6054" y="21447"/>
                <wp:lineTo x="6132" y="21217"/>
                <wp:lineTo x="3788" y="20836"/>
                <wp:lineTo x="3632" y="20225"/>
                <wp:lineTo x="3516" y="19615"/>
                <wp:lineTo x="4296" y="19615"/>
                <wp:lineTo x="5273" y="19272"/>
                <wp:lineTo x="5234" y="19004"/>
                <wp:lineTo x="5077" y="18393"/>
                <wp:lineTo x="6054" y="18393"/>
                <wp:lineTo x="11092" y="17897"/>
                <wp:lineTo x="11678" y="17172"/>
                <wp:lineTo x="12342" y="16561"/>
                <wp:lineTo x="12616" y="15951"/>
                <wp:lineTo x="12811" y="15303"/>
                <wp:lineTo x="12694" y="15035"/>
                <wp:lineTo x="12499" y="14730"/>
                <wp:lineTo x="13944" y="14730"/>
                <wp:lineTo x="15936" y="14386"/>
                <wp:lineTo x="15936" y="14120"/>
                <wp:lineTo x="16873" y="13509"/>
                <wp:lineTo x="17498" y="12898"/>
                <wp:lineTo x="18005" y="12288"/>
                <wp:lineTo x="19451" y="9845"/>
                <wp:lineTo x="20037" y="9234"/>
                <wp:lineTo x="20545" y="9119"/>
                <wp:lineTo x="21013" y="8776"/>
                <wp:lineTo x="20974" y="8624"/>
                <wp:lineTo x="20545" y="8319"/>
                <wp:lineTo x="20076" y="7899"/>
                <wp:lineTo x="18279" y="7440"/>
                <wp:lineTo x="17694" y="7402"/>
                <wp:lineTo x="13788" y="6792"/>
                <wp:lineTo x="13514" y="6372"/>
                <wp:lineTo x="13358" y="6182"/>
                <wp:lineTo x="13319" y="5571"/>
                <wp:lineTo x="13006" y="5151"/>
                <wp:lineTo x="12811" y="4960"/>
                <wp:lineTo x="13045" y="4350"/>
                <wp:lineTo x="13202" y="3739"/>
                <wp:lineTo x="13319" y="3128"/>
                <wp:lineTo x="13397" y="877"/>
                <wp:lineTo x="13045" y="724"/>
                <wp:lineTo x="11873" y="686"/>
                <wp:lineTo x="11678" y="68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5718810" cy="5758180"/>
            <wp:effectExtent l="0" t="0" r="0" b="0"/>
            <wp:wrapTight wrapText="bothSides">
              <wp:wrapPolygon edited="0">
                <wp:start x="-40" y="0"/>
                <wp:lineTo x="-40" y="21516"/>
                <wp:lineTo x="21600" y="21516"/>
                <wp:lineTo x="21600" y="0"/>
                <wp:lineTo x="-4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drawing>
          <wp:inline distT="0" distB="0" distL="0" distR="0">
            <wp:extent cx="5619750" cy="5486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2540</wp:posOffset>
            </wp:positionV>
            <wp:extent cx="5572125" cy="7129780"/>
            <wp:effectExtent l="0" t="0" r="0" b="0"/>
            <wp:wrapTight wrapText="bothSides">
              <wp:wrapPolygon edited="0">
                <wp:start x="21451" y="0"/>
                <wp:lineTo x="6694" y="141"/>
                <wp:lineTo x="4475" y="212"/>
                <wp:lineTo x="4475" y="378"/>
                <wp:lineTo x="3957" y="757"/>
                <wp:lineTo x="3699" y="1137"/>
                <wp:lineTo x="3588" y="1516"/>
                <wp:lineTo x="3625" y="2274"/>
                <wp:lineTo x="3736" y="2653"/>
                <wp:lineTo x="4808" y="5307"/>
                <wp:lineTo x="4993" y="6824"/>
                <wp:lineTo x="5141" y="7582"/>
                <wp:lineTo x="5325" y="8341"/>
                <wp:lineTo x="5400" y="8719"/>
                <wp:lineTo x="3218" y="9336"/>
                <wp:lineTo x="2996" y="9407"/>
                <wp:lineTo x="2515" y="9857"/>
                <wp:lineTo x="1553" y="10023"/>
                <wp:lineTo x="1813" y="10236"/>
                <wp:lineTo x="1850" y="10615"/>
                <wp:lineTo x="1516" y="11255"/>
                <wp:lineTo x="1553" y="11279"/>
                <wp:lineTo x="2256" y="11374"/>
                <wp:lineTo x="2256" y="11587"/>
                <wp:lineTo x="3365" y="11753"/>
                <wp:lineTo x="4660" y="11753"/>
                <wp:lineTo x="3476" y="12084"/>
                <wp:lineTo x="3476" y="12274"/>
                <wp:lineTo x="4882" y="12511"/>
                <wp:lineTo x="5843" y="12511"/>
                <wp:lineTo x="5732" y="13269"/>
                <wp:lineTo x="5696" y="17084"/>
                <wp:lineTo x="5511" y="17843"/>
                <wp:lineTo x="5362" y="18600"/>
                <wp:lineTo x="5288" y="19359"/>
                <wp:lineTo x="5400" y="20118"/>
                <wp:lineTo x="5548" y="20496"/>
                <wp:lineTo x="5806" y="20876"/>
                <wp:lineTo x="6324" y="21255"/>
                <wp:lineTo x="0" y="21279"/>
                <wp:lineTo x="37" y="21564"/>
                <wp:lineTo x="21451" y="21564"/>
                <wp:lineTo x="21598" y="21564"/>
                <wp:lineTo x="21598" y="21113"/>
                <wp:lineTo x="8284" y="20876"/>
                <wp:lineTo x="21598" y="20805"/>
                <wp:lineTo x="21598" y="20663"/>
                <wp:lineTo x="8581" y="20496"/>
                <wp:lineTo x="21598" y="20496"/>
                <wp:lineTo x="21598" y="20165"/>
                <wp:lineTo x="19528" y="20118"/>
                <wp:lineTo x="21598" y="20023"/>
                <wp:lineTo x="21598" y="0"/>
                <wp:lineTo x="21451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12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286500" cy="6286500"/>
            <wp:effectExtent l="0" t="0" r="0" b="0"/>
            <wp:wrapTight wrapText="bothSides">
              <wp:wrapPolygon edited="0">
                <wp:start x="-23" y="60"/>
                <wp:lineTo x="-23" y="336"/>
                <wp:lineTo x="1979" y="581"/>
                <wp:lineTo x="4239" y="643"/>
                <wp:lineTo x="4216" y="1071"/>
                <wp:lineTo x="1036" y="1378"/>
                <wp:lineTo x="659" y="1440"/>
                <wp:lineTo x="659" y="1562"/>
                <wp:lineTo x="541" y="1685"/>
                <wp:lineTo x="329" y="1991"/>
                <wp:lineTo x="259" y="2482"/>
                <wp:lineTo x="282" y="3524"/>
                <wp:lineTo x="424" y="4014"/>
                <wp:lineTo x="635" y="4505"/>
                <wp:lineTo x="942" y="5486"/>
                <wp:lineTo x="1036" y="5975"/>
                <wp:lineTo x="1436" y="6956"/>
                <wp:lineTo x="1719" y="7447"/>
                <wp:lineTo x="2073" y="7937"/>
                <wp:lineTo x="2096" y="7998"/>
                <wp:lineTo x="2590" y="8428"/>
                <wp:lineTo x="2590" y="9408"/>
                <wp:lineTo x="2755" y="9899"/>
                <wp:lineTo x="3532" y="10880"/>
                <wp:lineTo x="4098" y="11860"/>
                <wp:lineTo x="3721" y="12350"/>
                <wp:lineTo x="3627" y="12504"/>
                <wp:lineTo x="3438" y="12841"/>
                <wp:lineTo x="3321" y="13178"/>
                <wp:lineTo x="3180" y="13730"/>
                <wp:lineTo x="3062" y="14312"/>
                <wp:lineTo x="3038" y="14373"/>
                <wp:lineTo x="2991" y="14772"/>
                <wp:lineTo x="2968" y="15078"/>
                <wp:lineTo x="2991" y="15784"/>
                <wp:lineTo x="2708" y="16028"/>
                <wp:lineTo x="2520" y="16243"/>
                <wp:lineTo x="165" y="16580"/>
                <wp:lineTo x="141" y="16826"/>
                <wp:lineTo x="235" y="17162"/>
                <wp:lineTo x="212" y="17531"/>
                <wp:lineTo x="235" y="18082"/>
                <wp:lineTo x="1272" y="18235"/>
                <wp:lineTo x="3297" y="18235"/>
                <wp:lineTo x="3132" y="18450"/>
                <wp:lineTo x="2803" y="19063"/>
                <wp:lineTo x="2755" y="19308"/>
                <wp:lineTo x="2637" y="19676"/>
                <wp:lineTo x="1884" y="20197"/>
                <wp:lineTo x="942" y="20656"/>
                <wp:lineTo x="942" y="20687"/>
                <wp:lineTo x="894" y="20902"/>
                <wp:lineTo x="989" y="21024"/>
                <wp:lineTo x="1319" y="21178"/>
                <wp:lineTo x="1366" y="21331"/>
                <wp:lineTo x="1389" y="21331"/>
                <wp:lineTo x="1530" y="21331"/>
                <wp:lineTo x="1554" y="21178"/>
                <wp:lineTo x="1648" y="21178"/>
                <wp:lineTo x="2331" y="20748"/>
                <wp:lineTo x="2590" y="20687"/>
                <wp:lineTo x="3180" y="20350"/>
                <wp:lineTo x="3156" y="20197"/>
                <wp:lineTo x="8220" y="20197"/>
                <wp:lineTo x="11659" y="20013"/>
                <wp:lineTo x="11683" y="19706"/>
                <wp:lineTo x="11965" y="18726"/>
                <wp:lineTo x="13355" y="17745"/>
                <wp:lineTo x="13779" y="17254"/>
                <wp:lineTo x="14133" y="16764"/>
                <wp:lineTo x="14792" y="15784"/>
                <wp:lineTo x="14980" y="15293"/>
                <wp:lineTo x="15098" y="14864"/>
                <wp:lineTo x="15593" y="14803"/>
                <wp:lineTo x="17030" y="14435"/>
                <wp:lineTo x="17030" y="14312"/>
                <wp:lineTo x="17312" y="13822"/>
                <wp:lineTo x="17430" y="13331"/>
                <wp:lineTo x="20751" y="13300"/>
                <wp:lineTo x="20916" y="13056"/>
                <wp:lineTo x="20822" y="12841"/>
                <wp:lineTo x="20822" y="12350"/>
                <wp:lineTo x="20704" y="11860"/>
                <wp:lineTo x="20539" y="11369"/>
                <wp:lineTo x="20633" y="11369"/>
                <wp:lineTo x="21316" y="10941"/>
                <wp:lineTo x="21457" y="10389"/>
                <wp:lineTo x="21269" y="9807"/>
                <wp:lineTo x="21222" y="9531"/>
                <wp:lineTo x="21104" y="9408"/>
                <wp:lineTo x="20963" y="8887"/>
                <wp:lineTo x="20822" y="8734"/>
                <wp:lineTo x="20468" y="8428"/>
                <wp:lineTo x="20492" y="8305"/>
                <wp:lineTo x="19786" y="8152"/>
                <wp:lineTo x="18160" y="7937"/>
                <wp:lineTo x="17948" y="7447"/>
                <wp:lineTo x="17595" y="6864"/>
                <wp:lineTo x="17242" y="6558"/>
                <wp:lineTo x="16959" y="6466"/>
                <wp:lineTo x="16983" y="6190"/>
                <wp:lineTo x="15828" y="6006"/>
                <wp:lineTo x="13991" y="5975"/>
                <wp:lineTo x="14038" y="5791"/>
                <wp:lineTo x="13614" y="5730"/>
                <wp:lineTo x="10364" y="5486"/>
                <wp:lineTo x="5794" y="1071"/>
                <wp:lineTo x="5771" y="1071"/>
                <wp:lineTo x="5417" y="612"/>
                <wp:lineTo x="5370" y="428"/>
                <wp:lineTo x="4805" y="305"/>
                <wp:lineTo x="3156" y="60"/>
                <wp:lineTo x="-23" y="6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0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drawing>
          <wp:inline distT="0" distB="0" distL="0" distR="0">
            <wp:extent cx="5276850" cy="53816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57:00Z</dcterms:created>
  <dc:creator>Мои документы</dc:creator>
  <dc:description/>
  <cp:keywords/>
  <dc:language>en-US</dc:language>
  <cp:lastModifiedBy>Ольга</cp:lastModifiedBy>
  <cp:lastPrinted>2012-02-01T09:43:00Z</cp:lastPrinted>
  <dcterms:modified xsi:type="dcterms:W3CDTF">2012-02-01T06:44:00Z</dcterms:modified>
  <cp:revision>3</cp:revision>
  <dc:subject/>
  <dc:title/>
</cp:coreProperties>
</file>